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ттестационную комиссию Министерства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и науки Республики Татарстан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/>
      </w:pPr>
      <w:r>
        <w:rPr>
          <w:rFonts w:cs="Times New Roman" w:ascii="Times New Roman" w:hAnsi="Times New Roman"/>
          <w:sz w:val="24"/>
          <w:szCs w:val="24"/>
        </w:rPr>
        <w:t>от Сидоровой Нины Петровны, учителя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еографии  муниципального бюджетного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ого учреждения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тонская  средняя общеобразовательная школа»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ско-Устьинского  муниципального района Республики Татарстан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шу аттестовать меня в </w:t>
      </w:r>
      <w:r>
        <w:rPr>
          <w:rFonts w:cs="Times New Roman" w:ascii="Times New Roman" w:hAnsi="Times New Roman"/>
          <w:b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 году на  </w:t>
      </w:r>
      <w:r>
        <w:rPr>
          <w:rFonts w:cs="Times New Roman" w:ascii="Times New Roman" w:hAnsi="Times New Roman"/>
          <w:b/>
          <w:sz w:val="24"/>
          <w:szCs w:val="24"/>
        </w:rPr>
        <w:t>высшую</w:t>
      </w:r>
      <w:r>
        <w:rPr>
          <w:rFonts w:cs="Times New Roman" w:ascii="Times New Roman" w:hAnsi="Times New Roman"/>
          <w:sz w:val="24"/>
          <w:szCs w:val="24"/>
        </w:rPr>
        <w:t xml:space="preserve">  квалификационную  категорию     по      должности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.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 имею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вую </w:t>
      </w:r>
      <w:r>
        <w:rPr>
          <w:rFonts w:cs="Times New Roman" w:ascii="Times New Roman" w:hAnsi="Times New Roman"/>
          <w:sz w:val="24"/>
          <w:szCs w:val="24"/>
        </w:rPr>
        <w:t xml:space="preserve">квалификационную  категорию по должности «Учитель»,  срок ее действия до </w:t>
      </w:r>
      <w:r>
        <w:rPr>
          <w:rFonts w:cs="Times New Roman" w:ascii="Times New Roman" w:hAnsi="Times New Roman"/>
          <w:b/>
          <w:sz w:val="24"/>
          <w:szCs w:val="24"/>
        </w:rPr>
        <w:t>11.12.2017 года</w:t>
      </w:r>
      <w:r>
        <w:rPr>
          <w:rFonts w:cs="Times New Roman" w:ascii="Times New Roman" w:hAnsi="Times New Roman"/>
          <w:b/>
        </w:rPr>
        <w:t>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  аттестации   на   указанную    в    заявлении квалификационную категорию считаю следующие результаты работы, соответствующие требованиям, предъявляемым к </w:t>
      </w:r>
      <w:r>
        <w:rPr>
          <w:rFonts w:cs="Times New Roman" w:ascii="Times New Roman" w:hAnsi="Times New Roman"/>
          <w:b/>
          <w:sz w:val="24"/>
          <w:szCs w:val="24"/>
        </w:rPr>
        <w:t xml:space="preserve">высшей  </w:t>
      </w:r>
      <w:r>
        <w:rPr>
          <w:rFonts w:cs="Times New Roman" w:ascii="Times New Roman" w:hAnsi="Times New Roman"/>
          <w:sz w:val="24"/>
          <w:szCs w:val="24"/>
        </w:rPr>
        <w:t xml:space="preserve">квалификационной категории: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мею достижения обучающимися положительной  динамики результатов освоения образовательных программ по итогам мониторинга системы образования, проводимого в порядке, установленном постановлением  Правительства  РФ от 05.08.2013г.№662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зультаты сдачи ЕГЭ, ЕРЭ  по преподаваемому предмету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21"/>
        <w:gridCol w:w="1797"/>
        <w:gridCol w:w="1984"/>
        <w:gridCol w:w="1701"/>
        <w:gridCol w:w="993"/>
        <w:gridCol w:w="1275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Численность участников ЕГЭ, ЕРЭ (чел., % от общей численности выпускников 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го учреждения в данном учебном год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 ЕГЭ, ЕРЭ, подтвердивших годовые оценки по итогам экзамена (чел., % от общей численности участников ЕГЭ, ЕРЭ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, не  справившихся с ЕГЭ, ЕРЭ (не набравших минимальный балл) (чел., % от общей численности участников ЕГЭ, ЕРЭ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 по РТ, РФ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/1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/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2,51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,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/7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/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rPr/>
      </w:pPr>
      <w:r>
        <w:rPr/>
        <w:t>Результаты сдачи ГИА по преподаваемому предмету аттестуемого работника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312"/>
        <w:gridCol w:w="1586"/>
        <w:gridCol w:w="1624"/>
        <w:gridCol w:w="1707"/>
        <w:gridCol w:w="1165"/>
        <w:gridCol w:w="1165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Численность участников ГИА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ачество обученности 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итогам ГИА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(% учащихся, получивших оценки «4» и 5» по итогам ГИА, 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общей численности участников ГИА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спеваемость по итогам ГИА  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% учащихся, не набравших минимальное количество баллов и получивших оценку «2», в общей численности участников ГИА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 по РТ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/201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еограф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/7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00%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/201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еограф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 /32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00%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Результаты республиканского тестирования учащихся  </w:t>
      </w:r>
      <w:r>
        <w:rPr/>
        <w:t>6, 8, 10 класс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559"/>
        <w:gridCol w:w="1559"/>
        <w:gridCol w:w="1701"/>
        <w:gridCol w:w="1134"/>
        <w:gridCol w:w="12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  республиканского тестирования, % от общей численност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обучающихся, не справившихся с тестированием, % от общей численности участников тес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 выполнения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(c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редний 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 выполнения по РТ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/201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е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/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  <w:highlight w:val="red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  <w:highlight w:val="red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highlight w:val="red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/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  <w:highlight w:val="red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  <w:highlight w:val="red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highlight w:val="red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/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аботаю над выявлением развития у обучающихся способностей к научной, творческой  деятельности, а также участие воспитанников в республиканских,  всероссийских олимпиадах, конкурсах.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  <w:t xml:space="preserve">Результаты участия обучающихся в очных предметных олимпиадах 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902"/>
        <w:gridCol w:w="2212"/>
        <w:gridCol w:w="1376"/>
        <w:gridCol w:w="1537"/>
        <w:gridCol w:w="2717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едм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Клас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Уровень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ата проведения  олимпиад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еограф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районны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изё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Иванов 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4.12.201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иказ  ОО №220 от 20.12.201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еограф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республиканск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изё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етров 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6.12.201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иказ  МО и Н РТ№222 от 20.12.2014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Результаты участия  обучающихся в  конкурсах, конференциях, </w:t>
      </w:r>
      <w:r>
        <w:rPr/>
        <w:t xml:space="preserve">соревнованиях и др. мероприятиях по предмету 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843"/>
        <w:gridCol w:w="1549"/>
        <w:gridCol w:w="245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наз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занятое место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, подтверждающие результаты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ный  предметный  географический  чемпионат   (г.  Перм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есто, 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А, 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12 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 МО и Н РТ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VII  Республиканские  юношеские  научно – исследовательские чтения    имени  Каюма  Насыр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спублика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место,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етрова С.,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7 клас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.04.2013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 и Н 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тепени,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 сборнике  тезис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X Поволжская научная конференции учащихся имени Н.И.Лобачевс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спублика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место,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злова И.,  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 клас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.09.2013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плом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 и Н РТ</w:t>
            </w:r>
          </w:p>
        </w:tc>
      </w:tr>
    </w:tbl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и учащиеся поступают в высшие учебные заведения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010 год - Мухамадуллина Лейсан – КГУ, факультет географии и экологии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год – Шелкова  Регина – КФУ, факультет географии и экологии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ю медалистов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год  -  Фирсова Элина  (золотая медаль), Фатыхова Гузалия  (золотая медаль),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рхарова Ирина (золотая медаль),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Вношу личный вклад в повышение качества образования, работаю над совершенствованием методов обучения и воспитания, продуктивно использую новые образовательные технологии.</w:t>
      </w:r>
    </w:p>
    <w:p>
      <w:pPr>
        <w:pStyle w:val="ListParagrap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Использую в работе информационно-компьютерные технологии, личностно-ориентированное обучение.</w:t>
      </w:r>
    </w:p>
    <w:p>
      <w:pPr>
        <w:pStyle w:val="ListParagrap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имаю активное участие в комиссиях, созданных при МКУ «Управление образования», МО и Н РТ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 2009 г. - член  экспертной  комиссии АК МО и Н РТ по Камско-Устьинскому району  по  аттестации учителей географии,  член  районной  олимпиадной  комиссии  по  географии, член  республиканской  экспертной  комиссии  по  проверке ЕГЭ, в  2012 - 2014 гг.- руководитель  ППЭ ГИА-9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ктивно участвую в работе РМО учителей географии, в разработке программно-методического  сопровождения образовательного процесса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о даю открытые уроки, выступаю на актуальные темы.  В 2012 году дала открытый урок « Индия» на зональном семинаре учителей географии, в 2013 году выступила на зональном семинаре учителей географии на тему «Преподавание географии в школах района»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имаю активное участие в профессиональных конкурсах  и занимаю призовые места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010 год  - Всероссийский фестиваль педагогических идей «Открытый урок», диплом,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убликации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год – Конкурсный отбор  лучших учителей РТ в рамках реализации приоритетного национального проекта  « Образование»  (денежное поощрение – 100 тыс. руб.)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 – Победитель гранта «Наш лучший учитель»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нслирую в педагогических коллективах опыт практических результатов своей профессиональной деятельности, в том числе экспериментальной и инновационной.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имаю  активное участие в республиканских семинарах и конференциях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2012 год – выступление по теме « Использование современных образовательных технологий на  республиканском семинаре  учителей , г.Казань, школа №87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-  «Мастер -  класс»  перед слушателями курсов  учителей начальных классов,  ИРО РТ, г.Казань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ю публ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республиканских изданиях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2012 год – публикация в сборнике ИРО  РТ по  проблеме «Интеграции  учебных  дисциплин  в  школе  и  вузе»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ю публикации</w:t>
      </w:r>
      <w:r>
        <w:rPr>
          <w:rFonts w:cs="Times New Roman" w:ascii="Times New Roman" w:hAnsi="Times New Roman"/>
          <w:sz w:val="24"/>
          <w:szCs w:val="24"/>
        </w:rPr>
        <w:t xml:space="preserve"> на образовательных сайтах: 1september.ru, uchportal.ru, proshkolu.ru, openclass.ru, edu.tatar.ru, методкабинет.рф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 -  разработка открытого урока в 10 классе по теме «Италия», proshkolu.ru,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периментальная  работа.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 экспериментальную работу на базе Центра дистанционного сотрудничества »Педагогическое мастерство». Вхожу в состав группы, работающей по проблеме  «Использование современных педагогический технологий в урочной и внеурочной деятельности».  Научным руководителем является Землянская И.П.</w:t>
      </w:r>
      <w:r>
        <w:rPr>
          <w:rFonts w:cs="Trebuchet MS" w:ascii="Trebuchet MS" w:hAnsi="Trebuchet M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мею свидетельство всероссийского уровня, подтверждающего факт моего участия в экспериментальной работе</w:t>
      </w:r>
      <w:r>
        <w:rPr>
          <w:rFonts w:cs="Trebuchet MS" w:ascii="Trebuchet MS" w:hAnsi="Trebuchet MS"/>
        </w:rPr>
        <w:t>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овационная рабо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 по авторской программе «География нашего района», которая получила рецензию ИРО РТ, рецензент Иванова И.П., старший научный сотрудник ИРО Р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общаю о себе следующие сведения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бразование (когда и какое образовательное учреждение профессионального образования окончил(а), полученная специальность и квалификация</w:t>
      </w:r>
      <w:r>
        <w:rPr>
          <w:rFonts w:cs="Times New Roman" w:ascii="Times New Roman" w:hAnsi="Times New Roman"/>
          <w:sz w:val="24"/>
          <w:szCs w:val="24"/>
        </w:rPr>
        <w:t>) высшее, Казанский государственный педагогический институт, 1977г, специальность «География», квалификация  «Географ, преподаватель географии»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(по специальности) </w:t>
      </w:r>
      <w:r>
        <w:rPr>
          <w:rFonts w:cs="Times New Roman" w:ascii="Times New Roman" w:hAnsi="Times New Roman"/>
          <w:b/>
          <w:sz w:val="24"/>
          <w:szCs w:val="24"/>
        </w:rPr>
        <w:t>35 л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должности  </w:t>
      </w:r>
      <w:r>
        <w:rPr>
          <w:rFonts w:cs="Times New Roman" w:ascii="Times New Roman" w:hAnsi="Times New Roman"/>
          <w:b/>
          <w:sz w:val="24"/>
          <w:szCs w:val="24"/>
        </w:rPr>
        <w:t>35 лет</w:t>
      </w:r>
      <w:r>
        <w:rPr>
          <w:rFonts w:cs="Times New Roman" w:ascii="Times New Roman" w:hAnsi="Times New Roman"/>
          <w:sz w:val="24"/>
          <w:szCs w:val="24"/>
        </w:rPr>
        <w:t xml:space="preserve">; в данной  организации   </w:t>
      </w:r>
      <w:r>
        <w:rPr>
          <w:rFonts w:cs="Times New Roman" w:ascii="Times New Roman" w:hAnsi="Times New Roman"/>
          <w:b/>
          <w:sz w:val="24"/>
          <w:szCs w:val="24"/>
        </w:rPr>
        <w:t>35 л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ю следующие награды: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 год -  Нагрудный знак РТ  «За заслуги в образовании»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010 год -  Грамота  главы Камско –Устьинского муниципального   района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 год -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Грамота Министерства образования и науки РТ.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ведения о повышении квалификации (где и когда проводилось курсовое обучение, количество часов, тематика, подтверждающий документ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урсы  повышения квалификации </w:t>
      </w:r>
      <w:r>
        <w:rPr>
          <w:rFonts w:cs="Times New Roman" w:ascii="Times New Roman" w:hAnsi="Times New Roman"/>
          <w:sz w:val="24"/>
          <w:szCs w:val="24"/>
        </w:rPr>
        <w:t xml:space="preserve">для  учителей географии в  Институте развития образования  Республики Татарстан по теме «Подготовка специалистов по работе в экспертных группах и аттестационных комиссиях по аттестации педагогических  кадров», 108 час, г. Казань, 2013год, удостоверение ИРО №7134 от26.06.2013г;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ттестацию на заседании аттестационной комиссии прошу провести в моем присутстви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без моего присутствия)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рядком аттестации педагогических работников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х организаций, осуществляющих образовательную деятельность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знакомлена, согласна на обработку персональных дан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"_3_"октября   2015г.                                               Подпись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товый телефон. - 89600518061,                                           Служебный телефон (884377) 3-15-79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7:22:00Z</dcterms:created>
  <dc:creator>ADM</dc:creator>
  <dc:description/>
  <cp:keywords/>
  <dc:language>en-US</dc:language>
  <cp:lastModifiedBy>IMC15</cp:lastModifiedBy>
  <cp:lastPrinted>2015-02-05T16:02:00Z</cp:lastPrinted>
  <dcterms:modified xsi:type="dcterms:W3CDTF">2015-08-05T07:52:00Z</dcterms:modified>
  <cp:revision>84</cp:revision>
  <dc:subject/>
  <dc:title>В____________________________________</dc:title>
</cp:coreProperties>
</file>